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ماء المحاضرين وموادهم</w:t>
      </w:r>
    </w:p>
    <w:tbl>
      <w:tblPr>
        <w:tblStyle w:val="TableGrid"/>
        <w:bidiVisual w:val="true"/>
        <w:tblW w:w="97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5125"/>
        <w:gridCol w:w="4048"/>
      </w:tblGrid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125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محاضرة</w:t>
            </w:r>
          </w:p>
        </w:tc>
        <w:tc>
          <w:tcPr>
            <w:tcW w:w="4048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محاضر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إتزان الإنفعالي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فاضل الساعـدي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إختبارات الإلكترون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صفاء طارق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لاقيات مهنـة التعليم الجامعي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بدالله حسين حسن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اسيات طرائق التدريس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حمد هاشم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إعتماد المجلات العلم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سداد طارق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عليمات الترقيات العلم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يلم كاظم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منيـة التفاعليـة عند الإستاذ الجامعي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ركان سعيد خطاب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قانون الخدمـة الجامع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ي فوزي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قيادة والإدار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حمد حمزة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قياس والتقويم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صفاء طارق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كتبـة الإفتراض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نتهى عبدالكريم جاسم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  <w:shd w:color="auto" w:fill="FFC0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واقع العالميـة للتعليم</w:t>
            </w:r>
          </w:p>
        </w:tc>
        <w:tc>
          <w:tcPr>
            <w:tcW w:w="4048" w:type="dxa"/>
            <w:tcBorders/>
            <w:shd w:color="auto" w:fill="FFC0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لواء فيصل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++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سلامة اللغـة العربيـة في المخاطبات الرسميـة النحو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ضرغام الخفاف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  <w:shd w:color="auto" w:fill="FFC0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نشر في المجلات العالميـة</w:t>
            </w:r>
          </w:p>
        </w:tc>
        <w:tc>
          <w:tcPr>
            <w:tcW w:w="4048" w:type="dxa"/>
            <w:tcBorders/>
            <w:shd w:color="auto" w:fill="FFC0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علي حسين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++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إدارة الجودة في التعليم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يسرى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رقات العالمية في التعليم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فراس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ورشة اعداد المحاضرة المصغر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زيد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ـة العربي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امات الترقيم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اجر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ـة العربي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غلاط لغوية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طلال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كتابة الهمز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عدد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اجر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عليمات اللجان الامتحان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سين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ind w:left="720" w:hanging="720"/>
              <w:contextualSpacing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رشاد والتوجيه التربوي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سميرة البدري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3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صادر الالكترونيـ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يساء</w:t>
            </w:r>
          </w:p>
        </w:tc>
      </w:tr>
      <w:tr>
        <w:trPr>
          <w:trHeight w:val="20" w:hRule="atLeast"/>
        </w:trPr>
        <w:tc>
          <w:tcPr>
            <w:tcW w:w="544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4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</w:p>
        </w:tc>
        <w:tc>
          <w:tcPr>
            <w:tcW w:w="5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حاضرة التفاعلية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ركان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منهاج دورة التأهيل التربوي واللغـة العربيـة</w:t>
      </w:r>
    </w:p>
    <w:p>
      <w:pPr>
        <w:pStyle w:val="Normal"/>
        <w:bidi w:val="1"/>
        <w:jc w:val="center"/>
        <w:rPr>
          <w:u w:val="single"/>
          <w:lang w:bidi="ar-IQ"/>
        </w:rPr>
      </w:pPr>
      <w:r>
        <w:rPr>
          <w:u w:val="single"/>
          <w:rtl w:val="true"/>
          <w:lang w:bidi="ar-IQ"/>
        </w:rPr>
      </w:r>
    </w:p>
    <w:tbl>
      <w:tblPr>
        <w:tblStyle w:val="TableGrid"/>
        <w:bidiVisual w:val="true"/>
        <w:tblW w:w="76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1"/>
        <w:gridCol w:w="7008"/>
      </w:tblGrid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7008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محاضر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إتزان الإنفعال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إختبارات الإلكترون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لاقيات مهنـة التعليم الجامع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اسيات طرائق التدريس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إعتماد المجلات العلم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عليمات الترقيات العلم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7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منيـة التفاعليـة عند الإستاذ الجامع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8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قانون الخدمـة الجامع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9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قيادة والإدار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0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قياس والتقويم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كتبـة الإفتراض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واقع العالميـة للتعليم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3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نحو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نشر في المجلات العالم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دارة الجودة في التعليم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رقـة العالمية للبحوث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7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ورشـة اعداد المحاضرة المصغر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8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امات الترقيم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19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غلاط لغوية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0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سلامة اللغة العربيـة في المخاطبات الرسميـ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كتابـة الهمزة 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عدد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عليمات اللجان الإمتحان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رشاد والتوجيـه التربوي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3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صادر الالكترونيـة</w:t>
            </w:r>
          </w:p>
        </w:tc>
      </w:tr>
      <w:tr>
        <w:trPr>
          <w:trHeight w:val="432" w:hRule="atLeast"/>
        </w:trPr>
        <w:tc>
          <w:tcPr>
            <w:tcW w:w="641" w:type="dxa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2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حاضرة التفاعلي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360" w:footer="0" w:bottom="9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7190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719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1FC52D-6D2C-4630-8290-C6E0288538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308</Words>
  <Characters>1759</Characters>
  <CharactersWithSpaces>206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53:00Z</dcterms:created>
  <dc:creator>safa</dc:creator>
  <dc:description/>
  <dc:language>en-US</dc:language>
  <cp:lastModifiedBy>safa</cp:lastModifiedBy>
  <cp:lastPrinted>2019-06-26T07:54:00Z</cp:lastPrinted>
  <dcterms:modified xsi:type="dcterms:W3CDTF">2019-06-26T09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